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</w:rPr>
        <w:t>Załącznik nr 3 do um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rotokół Odbioru Końcowego Łącz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 Umowy nr ....................z dnia...........................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</w:rPr>
        <w:t>Miejsce dokonania odbioru……………………………………………………………….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  <w:t>Numer protokołu…………………………………………………………………………….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  <w:t>Rodzaj usługi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acja łącza (z podaniem dokładnych adresów zakończeń)………………………… 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  <w:t>Parametry/Przepustowość…………………………………………………………………</w:t>
      </w:r>
    </w:p>
    <w:p>
      <w:pPr>
        <w:pStyle w:val="Normal"/>
        <w:spacing w:before="0" w:after="100"/>
        <w:rPr/>
      </w:pPr>
      <w:r>
        <w:rPr>
          <w:rFonts w:cs="Arial" w:ascii="Arial" w:hAnsi="Arial"/>
        </w:rPr>
        <w:t>Data dokonania odbioru..........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Ze strony Wykonawcy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 i nazwisko osoby/osób upoważnionych do udziału w odbiorze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Ze strony Zamawiającego Zespół do odbioru przedmiotu umowy powołany prze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jednostki organizacyjnej Policji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na moc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.........................................................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z dnia........................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Zespół w składzi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.............................................</w:t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2..............................................</w:t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odstawie czynności sprawdzających potwierdza/ nie potwierdza* wykonania zamówienia zgodnie z warunkami zawartymi w umowie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360"/>
        <w:rPr>
          <w:rFonts w:ascii="Arial" w:hAnsi="Arial" w:cs="Arial"/>
        </w:rPr>
      </w:pPr>
      <w:r>
        <w:rPr>
          <w:rFonts w:cs="Arial" w:ascii="Arial" w:hAnsi="Arial"/>
        </w:rPr>
        <w:t>Uwagi**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Zamawiający</w:t>
      </w: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Wykonawc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Podpisy Zespołu do odbioru przedmiotu umowy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wodniczący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łonkowie:</w:t>
      </w:r>
    </w:p>
    <w:p>
      <w:pPr>
        <w:pStyle w:val="Normal"/>
        <w:rPr/>
      </w:pPr>
      <w:r>
        <w:rPr>
          <w:rFonts w:cs="Arial" w:ascii="Arial" w:hAnsi="Arial"/>
        </w:rPr>
        <w:t>1. ..........................................................</w:t>
        <w:tab/>
        <w:tab/>
        <w:tab/>
        <w:t>1. 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2. ..........................................................</w:t>
        <w:tab/>
        <w:tab/>
        <w:tab/>
        <w:t>2. 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..........................................................</w:t>
        <w:tab/>
        <w:tab/>
        <w:tab/>
        <w:t>3. 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18"/>
          <w:szCs w:val="18"/>
        </w:rPr>
        <w:t>(Członkowie Komisji Zamawiającego)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18"/>
          <w:szCs w:val="18"/>
        </w:rPr>
        <w:t>(Upoważnieni  Przedstawiciele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ab/>
        <w:tab/>
        <w:tab/>
        <w:t xml:space="preserve">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iCs/>
          <w:sz w:val="20"/>
          <w:szCs w:val="20"/>
        </w:rPr>
        <w:t>…</w:t>
      </w:r>
      <w:r>
        <w:rPr>
          <w:rFonts w:cs="Arial" w:ascii="Arial" w:hAnsi="Arial"/>
          <w:i/>
          <w:iCs/>
          <w:sz w:val="20"/>
          <w:szCs w:val="20"/>
        </w:rPr>
        <w:t>..............................., dn. ................................</w:t>
        <w:tab/>
        <w:tab/>
        <w:t xml:space="preserve">           </w:t>
      </w:r>
      <w:r>
        <w:rPr>
          <w:rFonts w:eastAsia="Arial" w:cs="Arial" w:ascii="Arial" w:hAnsi="Arial"/>
          <w:i/>
          <w:iCs/>
          <w:sz w:val="20"/>
          <w:szCs w:val="20"/>
        </w:rPr>
        <w:t>………………………………………………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miejscowość</w:t>
        <w:tab/>
        <w:tab/>
        <w:tab/>
        <w:t>data</w:t>
        <w:tab/>
        <w:tab/>
        <w:tab/>
        <w:tab/>
        <w:t xml:space="preserve">    czytelny/e podpis(y) osób uprawnionych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do reprezentacji Wykonawcy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albo podpis i pieczątka z imieniem i nazwiskie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właściwe skreślić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** wypełnić w przypadku negatywnego odbioru, podając jego szczegółowe przyczy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54:00Z</dcterms:created>
  <dc:creator>Krzysztof Tyszkiewicz</dc:creator>
  <dc:description/>
  <cp:keywords/>
  <dc:language>en-US</dc:language>
  <cp:lastModifiedBy>R.Szymanski</cp:lastModifiedBy>
  <cp:lastPrinted>2021-05-19T11:57:00Z</cp:lastPrinted>
  <dcterms:modified xsi:type="dcterms:W3CDTF">2025-08-24T03:26:00Z</dcterms:modified>
  <cp:revision>25</cp:revision>
  <dc:subject/>
  <dc:title/>
</cp:coreProperties>
</file>